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5.png" ContentType="image/png"/>
  <Override PartName="/word/media/image9.jpeg" ContentType="image/jpeg"/>
  <Override PartName="/word/media/image12.jpeg" ContentType="image/jpeg"/>
  <Override PartName="/word/media/image13.png" ContentType="image/png"/>
  <Override PartName="/word/media/image11.png" ContentType="image/png"/>
  <Override PartName="/word/media/image19.jpeg" ContentType="image/jpeg"/>
  <Override PartName="/word/media/image7.jpeg" ContentType="image/jpeg"/>
  <Override PartName="/word/media/image1.jpeg" ContentType="image/jpeg"/>
  <Override PartName="/word/media/image22.png" ContentType="image/png"/>
  <Override PartName="/word/media/image21.jpeg" ContentType="image/jpeg"/>
  <Override PartName="/word/media/image16.png" ContentType="image/png"/>
  <Override PartName="/word/media/image20.jpeg" ContentType="image/jpeg"/>
  <Override PartName="/word/media/image15.jpeg" ContentType="image/jpeg"/>
  <Override PartName="/word/media/image18.jpeg" ContentType="image/jpeg"/>
  <Override PartName="/word/media/image17.png" ContentType="image/png"/>
  <Override PartName="/word/media/image4.jpeg" ContentType="image/jpeg"/>
  <Override PartName="/word/media/image14.png" ContentType="image/png"/>
  <Override PartName="/word/media/image2.jpeg" ContentType="image/jpeg"/>
  <Override PartName="/word/media/image3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ое описание мультимедийного образовательного ресурс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втор: Мелентьева Екатерина Геннадьевна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лжность: учитель информатики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сто работы: МОБУ лицей № 3 города Сочи  Краснодарского края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мет, класс: информатика, 6 класс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ма: Типы алгоритмов. 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обходимое оборудование и программное обеспечение:</w:t>
      </w:r>
      <w:r>
        <w:rPr>
          <w:rFonts w:cs="Times New Roman" w:ascii="Times New Roman" w:hAnsi="Times New Roman"/>
          <w:sz w:val="28"/>
          <w:szCs w:val="28"/>
        </w:rPr>
        <w:t xml:space="preserve"> персональный компьютер (ПК) учителя,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интерактивная доска, проектор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ь: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 xml:space="preserve">Закрепить представление учащихся о типах алгоритмов, в процессе выполнения практической работы формировать умение  разрабатывать  линейные, разветвляющиеся, циклические алгоритмы,  познакомиться со средой RoboLab (компьютерной программой), в которой можно составлять алгоритмы, выполняемые ЛЕГО-роботом,  провести связь между информатикой и другими предметами с использованием заданий предметного, личностного и метапредметного содержания.. 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Задачи: </w:t>
      </w:r>
    </w:p>
    <w:p>
      <w:pPr>
        <w:pStyle w:val="Style16"/>
        <w:numPr>
          <w:ilvl w:val="2"/>
          <w:numId w:val="1"/>
        </w:numPr>
        <w:rPr/>
      </w:pPr>
      <w:r>
        <w:rPr>
          <w:rFonts w:cs="Times New Roman" w:ascii="Times New Roman" w:hAnsi="Times New Roman"/>
          <w:sz w:val="28"/>
        </w:rPr>
        <w:t xml:space="preserve">формировать  универсальные учебные действия по  разработке алгоритмов, их записи разными способами, овладение специальной терминологией; </w:t>
      </w:r>
    </w:p>
    <w:p>
      <w:pPr>
        <w:pStyle w:val="Style16"/>
        <w:numPr>
          <w:ilvl w:val="2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вать творческую, речевую, мыслительную активность, используя различные формы работы;</w:t>
      </w:r>
    </w:p>
    <w:p>
      <w:pPr>
        <w:pStyle w:val="Style16"/>
        <w:numPr>
          <w:ilvl w:val="2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повышать</w:t>
        <w:tab/>
        <w:t xml:space="preserve"> активность учащихся  на уроке, используя деятельностный подход в обучении,  с помощью различных интерактивных заданий;</w:t>
      </w:r>
    </w:p>
    <w:p>
      <w:pPr>
        <w:pStyle w:val="Style16"/>
        <w:numPr>
          <w:ilvl w:val="2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нять различные способы записи алгоритмов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ннотация: </w:t>
      </w:r>
    </w:p>
    <w:p>
      <w:pPr>
        <w:pStyle w:val="Style16"/>
        <w:spacing w:lineRule="auto" w:line="240" w:before="0" w:after="0"/>
        <w:ind w:left="142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Данная работа  составлена для проведения занятия по теме «Разработка плана действий».  </w:t>
      </w:r>
    </w:p>
    <w:p>
      <w:pPr>
        <w:pStyle w:val="Style16"/>
        <w:spacing w:lineRule="auto" w:line="240" w:before="0" w:after="0"/>
        <w:ind w:left="1429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Главные отличительные особенности ЭОР: 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ан на применении ИКТ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зволяет одновременно реализовать словесный, наглядный и интерактивный методы обучения; 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втоматическая проверка демонстрирует ученику правильность выполнения задания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данный ресурс предназначен для работы по учебнику и программе Босовой Л.Л.; 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дходит для разных форм и видов обучения, в том числе и дистанционного; 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сурс  легко редактируется. </w:t>
      </w:r>
    </w:p>
    <w:p>
      <w:pPr>
        <w:pStyle w:val="Style16"/>
        <w:spacing w:lineRule="auto" w:line="240" w:before="0" w:after="0"/>
        <w:ind w:left="142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дания  направлены  на закрепление и контроль усвоения материала и формирование, развитие и совершенствование  метапредметных умений через предметное содержание. </w:t>
      </w:r>
    </w:p>
    <w:p>
      <w:pPr>
        <w:pStyle w:val="Style16"/>
        <w:spacing w:lineRule="auto" w:line="240" w:before="0" w:after="0"/>
        <w:ind w:left="142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дания позволяют организовать самопроверку и взаимопроверку выполненных работ. </w:t>
      </w:r>
    </w:p>
    <w:p>
      <w:pPr>
        <w:pStyle w:val="Style16"/>
        <w:spacing w:lineRule="auto" w:line="240" w:before="0" w:after="0"/>
        <w:ind w:left="142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при открытии этой презентации у вас появляется «Предупреждение системы безопасности», то:</w:t>
      </w:r>
    </w:p>
    <w:p>
      <w:pPr>
        <w:pStyle w:val="Style16"/>
        <w:spacing w:lineRule="auto" w:line="240" w:before="0" w:after="0"/>
        <w:ind w:left="142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PowerPoint 2003 выберите кнопку «Не отключать макросы»</w:t>
      </w:r>
    </w:p>
    <w:p>
      <w:pPr>
        <w:pStyle w:val="Style16"/>
        <w:spacing w:lineRule="auto" w:line="240" w:before="0" w:after="0"/>
        <w:ind w:left="142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PowerPoint 2007 кнопку «Параметры», переключатель «Включить это содержимое».</w:t>
      </w:r>
    </w:p>
    <w:tbl>
      <w:tblPr>
        <w:tblW w:w="15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835"/>
        <w:gridCol w:w="3686"/>
        <w:gridCol w:w="3195"/>
      </w:tblGrid>
      <w:tr>
        <w:trPr>
          <w:trHeight w:val="1568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тапы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(урока, тем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криншоты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раниц ресур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писание используемых педагогических прием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писание интерактивных приемов, инструментов, функций ПО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ультативность использования ресурса в учебной деятельности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лайд 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drawing>
                <wp:inline distT="0" distB="0" distL="0" distR="0">
                  <wp:extent cx="2913380" cy="2185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3380" cy="218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чащиеся решают ребусы и проверяют правильность ответа путём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щелчка по прямоугольникам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с надписью «проверка» на экране для проявления ответ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Использован триггер. По щелчку на прямоугольник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с надписью «проверка» появляется скрытая информ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ормирует умение декодировать текст, закодированный с помощью ребу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ктуализация знаний, способов действия. 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лайд 2-3.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drawing>
                <wp:inline distT="0" distB="0" distL="0" distR="0">
                  <wp:extent cx="2117090" cy="15881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7090" cy="158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drawing>
                <wp:inline distT="0" distB="0" distL="0" distR="0">
                  <wp:extent cx="2426970" cy="18205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6970" cy="182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ащиеся отвечают на предложенные вопросы. Для проверки правильности ответов ученик набирает слово с клавиатуры на слайде, открывая верный ответ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Использован триггер. По щелчку на прямоугольники  с буквами появляется скрытая информация. Для перехода на следующее задание нужно нажать на ссылку в виде стрелки в углу слайда.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вторение понятия обработка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менение на практике различных  новых понятий, развитие логического мыш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ктуализация знаний, способов действия.</w:t>
            </w:r>
          </w:p>
        </w:tc>
      </w:tr>
      <w:tr>
        <w:trPr>
          <w:trHeight w:val="338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лайд 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drawing>
                <wp:inline distT="0" distB="0" distL="0" distR="0">
                  <wp:extent cx="2842260" cy="21316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2260" cy="2131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ащиеся отвечают на предложенные вопросы по определению типа алгоритма представленного блок-схемой на интерактивной доске. После того как класс выполнит тестирование, один ученик указывает каждый тип алгоритма на слайд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ти выбирают нужные прямоугольники, щелкают по ним мышкой или пером, перетаскивают в ячейки таблицы и щелкают в таблице. Слайд создан на основе шаблона с макросом DragAndDrop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ктуализация знаний, вспоминают изученный ранее материал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лайд 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drawing>
                <wp:inline distT="0" distB="0" distL="0" distR="0">
                  <wp:extent cx="2694940" cy="20218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4940" cy="202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чащимся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редлагается  составить алгоритм для исполнителя в виде блок-схемы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оздаются геометрические фигуры для обозначения команд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ети выбирают нужные прямоугольники, щелкают по ним мышкой или пером, перетаскивают в ячейки таблицы и щелкают в таблиц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Слайд создан на основе шаблона с макросом DragAndDrop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вторение имеющихся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рабатывается умение  четко и конкретно формулировать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лайд 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drawing>
                <wp:inline distT="0" distB="0" distL="0" distR="0">
                  <wp:extent cx="2752725" cy="20643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2725" cy="206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пределение темы, цели,  зада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ма урока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пись темы.</w:t>
            </w:r>
          </w:p>
        </w:tc>
      </w:tr>
      <w:tr>
        <w:trPr>
          <w:trHeight w:val="244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лайд 8-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636395" cy="1227455"/>
                  <wp:effectExtent l="0" t="0" r="0" b="0"/>
                  <wp:docPr id="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6395" cy="1227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636395" cy="1234440"/>
                  <wp:effectExtent l="0" t="0" r="0" b="0"/>
                  <wp:docPr id="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6395" cy="123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ащимся предлагается для знакомства среда RoboLab (компьютерная программа), в которой можно составлять алгоритмы, выполняемые ЛЕГО-робото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лайд  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drawing>
                <wp:inline distT="0" distB="0" distL="0" distR="0">
                  <wp:extent cx="2778125" cy="208407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8125" cy="208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одится знакомство с моделью собранного робота.  Определяют, какие команды понадобятся, в какую сторону должны крутить моторы, промежуток времени работы моторов и последовательность выполнения команд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демонстрируется модель заранее запрограммированного робота, который выполняет действие по алгорит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оздаются копии прямоугольников для обозначения команд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среды RoboLab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>Дети выбирают нужные прямоугольники, щелкают по ним мышкой или пером, перетаскивают в ячейки таблицы и щелкают в таблице. Слайд создан на основе шаблона с макросом DragAndDrop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вторение имеющихся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рабатывается умение  четко и конкретно формулировать задачу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лайд 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3154680" cy="2362200"/>
                  <wp:effectExtent l="0" t="0" r="0" b="0"/>
                  <wp:docPr id="1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4680" cy="236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Учащиеся внимательно слушают  и повторяют движения за учителе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 нажатии на картинку робота, он исчезает с экрана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нятие психологического и физического напряжения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лайд 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drawing>
                <wp:inline distT="0" distB="0" distL="0" distR="0">
                  <wp:extent cx="2672080" cy="2002155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2080" cy="200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ащимся предлагается продолжить работу в среде RoboLab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дание: написать алгоритм, с помощью которого робот будет танцевать («шаг» вперед, поворот), не ударяясь о стены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ля перехода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в среду RoboLab нужно нажать на ссылку в виде окна прграммы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Для перехода на следующий слайд нужно нажать на ссылку в виде стрелки в углу слайда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дача, решаемая в процессе программирования роботов, представлена в качестве проблемной ситуации.  Это позволяет активизировать самостоятельную деятельность учащихся.</w:t>
            </w:r>
          </w:p>
        </w:tc>
      </w:tr>
      <w:tr>
        <w:trPr/>
        <w:tc>
          <w:tcPr>
            <w:tcW w:w="15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ащимся необходимо показать, как составляются простейшие  линейные, разветвляющиеся, циклические алгоритмы в среде RoboLab. Шаги алгоритма изображаются маленькими картинками – пиктограмм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чащимся предлагается самостоятельно составить алгоритм решения задач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drawing>
                <wp:inline distT="0" distB="0" distL="0" distR="0">
                  <wp:extent cx="6943090" cy="162242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17" r="-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3090" cy="162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обходимо показать блок, обозначающий цикл</w:t>
            </w:r>
            <w:r>
              <w:rPr>
                <w:lang w:val="en-US" w:eastAsia="en-US"/>
              </w:rPr>
              <w:drawing>
                <wp:inline distT="0" distB="0" distL="0" distR="0">
                  <wp:extent cx="304800" cy="304800"/>
                  <wp:effectExtent l="0" t="0" r="0" b="0"/>
                  <wp:docPr id="1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304800" cy="30480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drawing>
                <wp:inline distT="0" distB="0" distL="0" distR="0">
                  <wp:extent cx="6193790" cy="1249680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22" r="-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3790" cy="1249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ля составления алгоритма будем использовать блок – условие</w:t>
            </w:r>
            <w:r>
              <w:rPr>
                <w:lang w:val="en-US" w:eastAsia="en-US"/>
              </w:rPr>
              <w:drawing>
                <wp:inline distT="0" distB="0" distL="0" distR="0">
                  <wp:extent cx="304800" cy="304800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и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304800" cy="304800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</w:rPr>
              <w:t>. Поместим его в рабочую область и выполним настройки. Пусть робот не доезжает  до препятствия 10 см. То есть, будем проверять условие «расстояние больше 20 см»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Необходимо показать учащимся обозначение ветки «да» (условие выполняется) и ветки «нет» (условие не выполняетс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строить алгоритм предлагается учащимся самостоятель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сли расстояние до препятствия больше 20 см (условие выполняется), то двигатели А и В работают без ограничений (движение прямо), если расстояние до препятствия меньше 20 см (условие «расстояние до препятствия больше 20 см» не выполняется), то двигатели А и В надо остановить и сделать развор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drawing>
                <wp:inline distT="0" distB="0" distL="0" distR="0">
                  <wp:extent cx="6748780" cy="1774190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" t="-15" r="-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48780" cy="177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лайд 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2240280" cy="1673225"/>
                  <wp:effectExtent l="0" t="0" r="0" b="0"/>
                  <wp:docPr id="1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0280" cy="167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начале данного этапа урока на слайде находится вопросы. Учитель предлагает детям вместе с ним оценить свою деятельность на урок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ведение итогов урока.</w:t>
            </w:r>
          </w:p>
        </w:tc>
      </w:tr>
      <w:tr>
        <w:trPr>
          <w:trHeight w:val="374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лайд  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drawing>
                <wp:inline distT="0" distB="0" distL="0" distR="0">
                  <wp:extent cx="2857500" cy="2143125"/>
                  <wp:effectExtent l="0" t="0" r="0" b="0"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14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раза с похвалой и благодарностью детя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ведение итогов урока.</w:t>
            </w:r>
          </w:p>
        </w:tc>
      </w:tr>
      <w:tr>
        <w:trPr>
          <w:trHeight w:val="240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лайд  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drawing>
                <wp:inline distT="0" distB="0" distL="0" distR="0">
                  <wp:extent cx="1655445" cy="1241425"/>
                  <wp:effectExtent l="0" t="0" r="0" b="0"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5445" cy="1241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сылки на используемые ресурсы.</w:t>
            </w:r>
          </w:p>
        </w:tc>
        <w:tc>
          <w:tcPr>
            <w:tcW w:w="6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.Л. Босова, А.Ю. Босова « Информатика 6 класс». Бином. 2012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.Л. Босова, А.Ю. Босова. Методическое пособие. 6 класс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.Л.Босова, А.Ю. Босова. Электронное приложение. 6 класс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http</w:t>
              </w:r>
            </w:hyperlink>
            <w:hyperlink r:id="rId2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://</w:t>
              </w:r>
            </w:hyperlink>
            <w:hyperlink r:id="rId2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ebus</w:t>
              </w:r>
            </w:hyperlink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com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index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php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?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item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=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rebus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_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generator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&amp;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enter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=1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://</w:t>
              </w:r>
            </w:hyperlink>
            <w:hyperlink r:id="rId2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scienceblog</w:t>
              </w:r>
            </w:hyperlink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wp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content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uploads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drawing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102.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jp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://</w:t>
              </w:r>
            </w:hyperlink>
            <w:hyperlink r:id="rId2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s</w:t>
              </w:r>
            </w:hyperlink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8.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uploads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FSIaG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jp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http</w:t>
              </w:r>
            </w:hyperlink>
            <w:hyperlink r:id="rId3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://</w:t>
              </w:r>
            </w:hyperlink>
            <w:hyperlink r:id="rId3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a</w:t>
              </w:r>
            </w:hyperlink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304.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phobos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apple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com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us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1000/098/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Purple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4/50/91/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1/5091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4-77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ce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daec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ec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21-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db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193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efa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05/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mzl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ryxxiegq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p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Розенфельд А.Б. PowerPoint и интерактивная доска. Перемещение объектов</w:t>
              </w:r>
            </w:hyperlink>
          </w:p>
        </w:tc>
      </w:tr>
    </w:tbl>
    <w:p>
      <w:pPr>
        <w:pStyle w:val="Normal"/>
        <w:spacing w:lineRule="auto" w:line="240" w:before="0" w:after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1A3D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hyperlink" Target="http://rebus1.com/index.php?item=rebus_generator&amp;enter=1" TargetMode="External"/><Relationship Id="rId24" Type="http://schemas.openxmlformats.org/officeDocument/2006/relationships/hyperlink" Target="http://rebus1.com/index.php?item=rebus_generator&amp;enter=1" TargetMode="External"/><Relationship Id="rId25" Type="http://schemas.openxmlformats.org/officeDocument/2006/relationships/hyperlink" Target="http://rebus1.com/index.php?item=rebus_generator&amp;enter=1" TargetMode="External"/><Relationship Id="rId26" Type="http://schemas.openxmlformats.org/officeDocument/2006/relationships/hyperlink" Target="http://scienceblog.ru/wp-content/uploads/drawing102.jpg" TargetMode="External"/><Relationship Id="rId27" Type="http://schemas.openxmlformats.org/officeDocument/2006/relationships/hyperlink" Target="http://scienceblog.ru/wp-content/uploads/drawing102.jpg" TargetMode="External"/><Relationship Id="rId28" Type="http://schemas.openxmlformats.org/officeDocument/2006/relationships/hyperlink" Target="http://s8.uploads.ru/FSIaG.jpg" TargetMode="External"/><Relationship Id="rId29" Type="http://schemas.openxmlformats.org/officeDocument/2006/relationships/hyperlink" Target="http://s8.uploads.ru/FSIaG.jpg" TargetMode="External"/><Relationship Id="rId30" Type="http://schemas.openxmlformats.org/officeDocument/2006/relationships/hyperlink" Target="http://a304.phobos.apple.com/us/r1000/098/Purple/v4/50/91/e1/5091e1e4-77ce-daec-ec21-a3db193efa05/mzl.ryxxiegq.png" TargetMode="External"/><Relationship Id="rId31" Type="http://schemas.openxmlformats.org/officeDocument/2006/relationships/hyperlink" Target="http://a304.phobos.apple.com/us/r1000/098/Purple/v4/50/91/e1/5091e1e4-77ce-daec-ec21-a3db193efa05/mzl.ryxxiegq.png" TargetMode="External"/><Relationship Id="rId32" Type="http://schemas.openxmlformats.org/officeDocument/2006/relationships/hyperlink" Target="http://a304.phobos.apple.com/us/r1000/098/Purple/v4/50/91/e1/5091e1e4-77ce-daec-ec21-a3db193efa05/mzl.ryxxiegq.png" TargetMode="External"/><Relationship Id="rId33" Type="http://schemas.openxmlformats.org/officeDocument/2006/relationships/hyperlink" Target="http://it-n.ru/communities.aspx?cat_no=105944&amp;d_no=189376&amp;ext=Attachment.aspx?Id=77747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6:52:00Z</dcterms:created>
  <dc:creator>Передельская Т.В.</dc:creator>
  <dc:description/>
  <cp:keywords/>
  <dc:language>en-US</dc:language>
  <cp:lastModifiedBy>Евгений</cp:lastModifiedBy>
  <dcterms:modified xsi:type="dcterms:W3CDTF">2015-04-16T18:34:00Z</dcterms:modified>
  <cp:revision>5</cp:revision>
  <dc:subject>Кубань интерактивная - 2014</dc:subject>
  <dc:title>Географическая ка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2c080000000000010262800207f7000400038000</vt:lpwstr>
  </property>
</Properties>
</file>